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8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3    3 3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1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2 2 2 3 3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247"/>
        <w:gridCol w:w="738"/>
        <w:gridCol w:w="839"/>
        <w:gridCol w:w="2569"/>
        <w:gridCol w:w="3177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ян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ков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2"/>
        <w:gridCol w:w="800"/>
        <w:gridCol w:w="911"/>
        <w:gridCol w:w="2785"/>
        <w:gridCol w:w="3448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я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ко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2:58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